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ab/>
        <w:t xml:space="preserve">               USMENI ISPIT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 xml:space="preserve">      </w:t>
      </w: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ab/>
        <w:t xml:space="preserve">      raspored polaganj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/>
        <w:t xml:space="preserve">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</w:r>
      <w:r>
        <w:rPr>
          <w:b/>
          <w:lang w:val="sr-Latn-RS"/>
        </w:rPr>
        <w:t>četvrtak</w:t>
      </w:r>
      <w:r>
        <w:rPr>
          <w:b/>
          <w:lang w:val="sr-Latn-CS"/>
        </w:rPr>
        <w:t xml:space="preserve"> 29.09.2011. u 9,0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.</w:t>
        <w:tab/>
        <w:t xml:space="preserve"> </w:t>
        <w:tab/>
        <w:t>Košprdić Miloš</w:t>
        <w:tab/>
        <w:tab/>
        <w:t>8 (5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2.</w:t>
        <w:tab/>
        <w:t xml:space="preserve"> Jambor Ester</w:t>
        <w:tab/>
        <w:tab/>
        <w:t>8 (4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3.</w:t>
        <w:tab/>
        <w:tab/>
        <w:t>Mokić Jovana</w:t>
        <w:tab/>
        <w:tab/>
        <w:t>6 (4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  <w:lang w:val="sr-Latn-CS"/>
        </w:rPr>
        <w:t>Protić Goran</w:t>
        <w:tab/>
        <w:tab/>
        <w:t>6 (3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5.</w:t>
        <w:tab/>
        <w:t xml:space="preserve"> </w:t>
        <w:tab/>
        <w:t>Maletković Milica</w:t>
        <w:tab/>
        <w:tab/>
        <w:t xml:space="preserve">6 (36) 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6.</w:t>
        <w:tab/>
        <w:t>Vasiljev Stefania</w:t>
        <w:tab/>
        <w:tab/>
        <w:t>6 (36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etak 30.09.2011. u 9,00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>7.</w:t>
        <w:tab/>
        <w:t>Belić Jele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</w:rPr>
        <w:tab/>
      </w:r>
      <w:r>
        <w:rPr>
          <w:b/>
          <w:lang w:val="sr-Latn-RS"/>
        </w:rPr>
        <w:t>8.</w:t>
        <w:tab/>
        <w:t>Bujić Aleksandar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9.</w:t>
        <w:tab/>
      </w:r>
      <w:r>
        <w:rPr>
          <w:b/>
          <w:color w:val="000000"/>
        </w:rPr>
        <w:t xml:space="preserve">Balint Emilija 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0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11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2.</w:t>
        <w:tab/>
        <w:t>Šakotić Milic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rFonts w:eastAsia="Times New Roman"/>
          <w:lang w:val="sr-Latn-CS"/>
        </w:rPr>
        <w:t xml:space="preserve">                                                                  </w:t>
      </w:r>
      <w:r>
        <w:rPr>
          <w:lang w:val="sr-Latn-CS"/>
        </w:rPr>
        <w:t>V. Petrović</w:t>
      </w: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/>
      </w:pPr>
      <w:r>
        <w:rPr>
          <w:b/>
          <w:lang w:val="sr-Latn-RS"/>
        </w:rPr>
        <w:t>Napomena.</w:t>
      </w:r>
      <w:r>
        <w:rPr>
          <w:lang w:val="sr-Latn-RS"/>
        </w:rPr>
        <w:t xml:space="preserve"> Greškom sam permutovao termine za geometrije I i II.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lang w:val="sr-Latn-RS"/>
        </w:rPr>
      </w:pPr>
      <w:r>
        <w:rPr>
          <w:lang w:val="sr-Latn-RS"/>
        </w:rPr>
        <w:t>Ovako treba da stoji. Sutra će biti ispravljeno na oglasnoj tabli.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RS"/>
        </w:rPr>
      </w:pPr>
      <w:r>
        <w:rPr>
          <w:lang w:val="sr-Latn-R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49:00Z</dcterms:created>
  <dc:creator>voja</dc:creator>
  <dc:description/>
  <dc:language>en-US</dc:language>
  <cp:lastModifiedBy>vojislav petrovic</cp:lastModifiedBy>
  <cp:lastPrinted>2011-08-29T14:07:00Z</cp:lastPrinted>
  <dcterms:modified xsi:type="dcterms:W3CDTF">2011-09-13T16:49:00Z</dcterms:modified>
  <cp:revision>2</cp:revision>
  <dc:subject/>
  <dc:title/>
</cp:coreProperties>
</file>